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_ » _______ 2012 г. № ___ «О бюджете Дальнереченского городского округа на 2013 год и плановый период 2014-2015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4454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54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0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2-10-15T01:19:00Z</dcterms:modified>
  <cp:revision>24</cp:revision>
  <dc:subject/>
  <dc:title>Приложение 21</dc:title>
</cp:coreProperties>
</file>